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57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надання дозволу на оформлення</w:t>
            </w:r>
            <w:r>
              <w:rPr>
                <w:b/>
                <w:sz w:val="27"/>
                <w:szCs w:val="27"/>
                <w:lang w:val="ru-RU"/>
              </w:rPr>
              <w:t xml:space="preserve"> гр. Хомі Н.Я. </w:t>
            </w:r>
            <w:r>
              <w:rPr>
                <w:b/>
                <w:sz w:val="27"/>
                <w:szCs w:val="27"/>
              </w:rPr>
              <w:t>дублікату свідоцтва про право власн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на нежитлову будівлю  по вул. Паркова, 2 в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м. Городок Львівської області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 xml:space="preserve">Розглянувши заяву та додані документи гр. Хоми Надії Ярославівни, яка  проживає за адресою: м. Львів, вул. Шевченка, 406, кв.74, щодо оформлення дублікату Свідоцтва про право власності на нежитлову будівлю по                             вул. Паркова, 2 в м. Городку Львівської області, яке втрачене, беручи до уваги: копію Свідоцтва про право власності на нежитлову будівлю серія САС №338938 від 16.02.2009р., виданого на ім’я Хоми Надії Ярославівни у відповідності до рішення виконавчого комітету Городоцької міської ради від 22.01.2009р. за №58; оголошення в газеті «Народна думка» від 22.11.2019р. №46 «про визнання недійсним свідоцтва про право приватної власності на нежитлову будівлю по вул. Паркова, 2 в м. Городок, беручи до уваги розпорядження міського голови від 24.10.2019 року № 92,  керуючись ст. 30 Закону України «Про місцеве самоврядування в Україні», роз’ясненням Державної реєстраційної служби України від 15.01.2013р. №12-06-15-13, 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: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1.  Дати дозвіл на оформлення дублікату свідоцтва про право приватної власності на нежитлову будівлю по вул. Паркова, 2 в м. Городок Львівської області на ім’я: Хома Надія Ярославівна. 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2. КП «Міське комунальне господарство" видати дублікат свідоцтва про право приватної власності на нежитлову будівлю по вул. Паркова, 2 в м. Городок Львівської області на ім’я Хома Надія Ярославівна. </w:t>
      </w:r>
    </w:p>
    <w:p>
      <w:pPr>
        <w:pStyle w:val="Normal"/>
        <w:spacing w:before="60" w:after="60"/>
        <w:ind w:right="-1" w:firstLine="567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3. Зобов’язати гр. Хому Надію Ярославівну звернутись у відповідні структурні підрозділи   для проведення державної реєстрації права власності на нежитлову будівлю по вул. Паркова, 2 в м. Городку Львівської області згідно              п.1  рішення.</w:t>
      </w:r>
    </w:p>
    <w:p>
      <w:pPr>
        <w:pStyle w:val="Normal"/>
        <w:spacing w:before="60" w:after="48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4.Контроль за виконанням рішення покласти на заступника міського голови Попка С.Р.</w:t>
      </w:r>
    </w:p>
    <w:p>
      <w:pPr>
        <w:pStyle w:val="Normal"/>
        <w:ind w:right="-1" w:firstLine="567"/>
        <w:jc w:val="center"/>
        <w:rPr/>
      </w:pPr>
      <w:r>
        <w:rPr>
          <w:b/>
          <w:sz w:val="27"/>
          <w:szCs w:val="27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701" w:right="707" w:gutter="0" w:header="0" w:top="6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8:00Z</dcterms:created>
  <dc:creator>1</dc:creator>
  <dc:description/>
  <cp:keywords/>
  <dc:language>en-US</dc:language>
  <cp:lastModifiedBy>user</cp:lastModifiedBy>
  <cp:lastPrinted>2019-12-23T09:30:00Z</cp:lastPrinted>
  <dcterms:modified xsi:type="dcterms:W3CDTF">2020-01-09T14:34:00Z</dcterms:modified>
  <cp:revision>29</cp:revision>
  <dc:subject/>
  <dc:title/>
</cp:coreProperties>
</file>